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017"/>
        <w:gridCol w:w="3060"/>
        <w:gridCol w:w="2880"/>
        <w:gridCol w:w="288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– 25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ewspaper has a well-stated clear perspective that is carried out throughout the entri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ewspaper has a clearly stated perspective, but may have one or two elements that do not seem to be related to i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erspective of the newspaper is somewhat muddy or vagu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ewspaper lacks a perspectiv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Accuracy – 25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information provided in the two articles is accurate and all requirements stated on the checklist have been me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most all the information provided in the two articles is accurate and all requirements stated on the checklist have been me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most all the information provided in the articles is accurate and almost all of the requirements stated on the checklist have been me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are several inaccuracies in the articles OR many of the requirements stated on the checklist have not been met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erative Work – 20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members show respect for one another's ideas, divide the work fairly, and show a commitment to quality work and support for each oth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members show respect for one another's ideas and divide the work fairly. There is commitment by some members toward quality work and support of one anoth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members show respect for one another's ideas and divide the work fairly. There is little evidence of a commitment toward quality work in the grou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members argue or are disrespectful of other's ideas and input. Criticism is not constructive nor is support offered. The work is mostly done by one or two peopl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-</w:t>
            </w:r>
          </w:p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s for navigation are clearly labeled, consistently placed, allow the reader to easily move from a page to related pages (forward and back), and take the reader where s/he expects to go. A user does not become los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s for navigation are clearly labeled, allow the reader to easily move from a page to related pages (forward and back), and internal links take the reader where s/he expects to go.  A user rarely becomes los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s for navigation take the reader where s/he expects to go, but some needed links seem to be missing. A user sometimes gets los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links do not take the reader to the sites described. A user typically feels los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s – 10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s are related to the article and newspaper in general, are thoughtfully cropped, are of high quality and enhance reader interest or   understanding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s are related to the article and the newspaper in general, is of good quality and enhances reader interest or   understand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s are related to the article and newspaper in general, and are of good qualit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s seem randomly chosen, are of low quality, OR distract the reader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and Grammar - 10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are no errors in spelling, punctuation or grammar in the final draft of the two articl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are 1-3 errors in spelling, punctuation or grammar in the final draft of the two articl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are 4-5 errors in spelling, punctuation or grammar in the final draft of the two articl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are more than 5 errors in spelling, punctuation or grammar in the final draft of the two articl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ubric Created: March 28, 2008 </w:t>
    </w:r>
  </w:p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</w:t>
    </w:r>
  </w:p>
  <w:p>
    <w:pPr>
      <w:pStyle w:val="Footer"/>
      <w:jc w:val="center"/>
      <w:rPr/>
    </w:pPr>
    <w:r>
      <w:rPr/>
      <w:t>Copyright 2000-2007 Advanced Learning Technologies in Education Consortia ALTEC</w:t>
    </w:r>
  </w:p>
  <w:p>
    <w:pPr>
      <w:pStyle w:val="Footer"/>
      <w:jc w:val="center"/>
      <w:rPr/>
    </w:pPr>
    <w:r>
      <w:rPr/>
      <w:t>To view information about the Privacy Policies and the Terms of Use, please go to the following web address: http://rubistar.4teachers.org/index.php?screen=TermsOfU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merican Revolution Newspaper Rubric                                                                        Student Nam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0:53:00Z</dcterms:created>
  <dc:creator>Brandi Nielsen</dc:creator>
  <dc:description/>
  <dc:language>en-US</dc:language>
  <cp:lastModifiedBy>Brandi Nielsen</cp:lastModifiedBy>
  <dcterms:modified xsi:type="dcterms:W3CDTF">2008-03-29T00:53:00Z</dcterms:modified>
  <cp:revision>2</cp:revision>
  <dc:subject/>
  <dc:title>Content</dc:title>
</cp:coreProperties>
</file>